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Двадца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декабря 2025  г.</w:t>
        <w:tab/>
        <w:tab/>
        <w:tab/>
        <w:tab/>
        <w:tab/>
        <w:tab/>
        <w:tab/>
        <w:tab/>
        <w:t xml:space="preserve">      № 34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двадца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дв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О проекте решения «О внесении изменений в структуру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Веревкина Елена Александровна - начальник управления по развитию местного самоуправления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. О проекте решения «О назначении старосты деревни Малая Корзиха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Веревкина Елена Александровна - начальник управления по развитию местного самоуправления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 О проекте решения «О назначении опроса граждан на части территории Приморского муниципального округа Архангельской области для выявления мнения населения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Веревкина Елена Александровна - начальник управления по развитию местного самоуправления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4. О проекте решения «О внесении изменений в Порядок компенсации расходов на оплату стоимости проезда к месту использования отпуска и обратно для лиц, работающих в  органах местного самоуправления и муниципальных учреждениях Приморского муниципального округа Архангельской области, расположенных в районах Крайнего Севера и приравненных к ним местностях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 О проекте решения «О прогнозном плане приватизации муниципального имущества на 2026-2028 годы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Макаровский Олег Анатольевич -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6. О проекте решения «О внесении изменений в Положение  о муниципальном земельном контрол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Макаровский Олег Анатольевич -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7. О проекте решения «О внесении изменений в план ликвидационных мероприятий администрации муниципального образования «Приморско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О внесении изменений в план ликвидационных мероприятий администрации муниципального образования «Пертоминское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9. О проекте решения «О внесении изменений в план ликвидационных мероприятий администрации муниципального образования «Сельское поселение Соловецко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0. О проекте  решения   «</w:t>
      </w:r>
      <w:r>
        <w:rPr>
          <w:bCs/>
          <w:sz w:val="28"/>
          <w:szCs w:val="28"/>
          <w:lang w:eastAsia="ar-SA"/>
        </w:rPr>
        <w:t>О внесении изменений в решение    Собрания депутатов    Приморского   муниципального округа Архангельской области от 21 декабря 2023 года № 89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1. О проекте решения «О бюджете Приморского муниципального округа Архангельской области на 2026 год и плановый период 2027 и 2028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Содокладчики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Булатова Оксана Ивановна - председатель Контрольно-счетной палаты Приморского муниципального округа,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rFonts w:eastAsia="Arial"/>
          <w:bCs/>
          <w:sz w:val="28"/>
          <w:szCs w:val="28"/>
          <w:lang w:eastAsia="ar-SA"/>
        </w:rPr>
        <w:t>Гаврилов Александр Станиславович - председатель комиссии по бюджету, налогам, экономике и собственности Собрания депутатов Приморского муниципального округ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2. Об отчете об исполнении бюджета Приморского муниципального округа Архангельской области за 9 месяцев 2025 год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3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2 декабря 2024 года № 232 «О бюджете Приморского муниципального округа Архангельской области на 2025 год и плановый период 2026 и 2027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4. О проекте решения «О внесении изменений в решение Собрания депутатов Приморского муниципального округа Архангельской области   от 24 апреля 2025 года № 280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5. О проекте решения «О внесении изменений в решение Собрания депутатов Приморского муниципального округа Архангельской области   от 5 октября 2025 года № 11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6. О проекте решения «О примерной Программе правотворческой работы Собрания депутатов Приморского муниципального округа на 2026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Горбачева Елена Викторовна</cp:lastModifiedBy>
  <cp:lastPrinted>2025-12-10T15:35:00Z</cp:lastPrinted>
  <dcterms:modified xsi:type="dcterms:W3CDTF">2025-12-10T12:35:00Z</dcterms:modified>
  <cp:revision>147</cp:revision>
  <dc:subject/>
  <dc:title>Муниципальное образование «Приморский муниципальный район»</dc:title>
</cp:coreProperties>
</file>